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</w:rPr>
      </w:pPr>
      <w:r>
        <w:rPr>
          <w:color w:val="FF0000"/>
        </w:rPr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ЕМСКОЕ СОБРАНИ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ИЛЬНИНСКОГО МУНИЦИПАЛЬНОГО РАЙОН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РЕШЕ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августа   2020 года                                                                           № 36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Земского собрания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ьнинского муниципального района Нижегородской области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на 2020 год и на плановый период 2021 и 2022 годов»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связи с изменением объемов межбюджетных трансфертов, поступивших из других бюджетов бюджетной системы Российской Федераци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емское Собрание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Внести в решение Земского собрания Пильнинского муниципального района Нижегородской области № 65 от 10 декабря 2019 года «О районном бюджете на 2020 год и на плановый период 2021 и 2022 годов» (далее - Решение)   (в редакции от 29.07.2020 года) следующие изменения: 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Изложить пункт 1.1. Решения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Утвердить основные характеристики районного бюджета на 2020 год (далее - районный бюджет)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1 130 263,3 тыс. рублей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1 135 871,9 тыс. рублей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бъем дефицита в сумме 5 608,6 тыс. рублей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Изложить пункт 1.2. 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Утвердить основные характеристики районного бюджета на плановый период 2021 и 2022 годов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на 2021 год в сумме 790 441,9 тыс.руб, на 2022 год в сумме 664 683,3 тыс.руб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на 2021 год в сумме 790 441,9 тыс.руб  , в том числе условно утверждаемые расходы в сумме 7 440,6 тыс.руб, на 2022 год в сумме 664 683,3 тыс.руб, в том числе условно утверждаемые расходы в сумме 15 499,4 тыс.руб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kern w:val="2"/>
          <w:sz w:val="28"/>
          <w:szCs w:val="28"/>
        </w:rPr>
        <w:t>размер дефицита на 2021 год в сумме 0 тыс. рублей, на 2022 год в сумме 0 тыс. рублей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Изложить пункт 3 Решения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твердить поступление доходов по группам, подгруппам и статьям бюджетной классификации в пределах общего объема доходов, утвержденного пунктом 1 настоящего решения на 2020 год и на плановый период 2021 и 2022 годов согласно приложению 3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4. Изложить пункт 4 Решения в следующей редакции: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  Утвердить общий объем налоговых и неналоговых доходов: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212 444,0 тыс. руб.;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1 год в сумме 222 844,1 тыс. руб.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) на 2022 год в сумме 236 735,5 тыс. руб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Изложить пункт 5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на 2020 год в сумме 917 819,3 тыс.руб, на 2021 год в сумме 567 597,8 тыс.руб, на 2022 год в сумме 427 947,8 тыс.руб, в том числе  получаемых из других бюджетов бюджетной системы Российской Федерации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918 236,2 тыс.руб, в том числе объем субсидий, субвенций и иных межбюджетных трансфертов, имеющих целевое назначение, в сумме 816 451,4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1 год в сумме 567 597,8 тыс.руб, в том числе объем субсидий, субвенций и иных межбюджетных трансфертов, имеющих целевое назначение, в сумме 492 816,8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1 год в сумме 427 947,8 тыс.руб, в том числе объем субсидий, субвенций и иных межбюджетных трансфертов, имеющих целевое назначение, в сумме 354 695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Изложить пункт 8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Утвердить источники финансирования дефицита районного бюджета на 2020 год и на плановый период 2021 и 2022 годов согласно приложению 5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7. Изложить пункт 9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9. Утвердить в пределах общего объема расходов, утвержденного статьей 1 настоящего решения: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распределение бюджетных ассигнований по целевым статьям (муниципальным программам и непрограммным направлениям деятельности) ,  группам видов расходов  классификации расходов бюджета на 2020 год и на плановый период 2021 и 2022 годов согласно приложению 6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районного бюджета на 2020 год и на плановый период 2021 и 2022 годов согласно приложению 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на плановый период 2021 и 2022 годов согласно приложению 8.»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Изложить пункт 10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 Утвердить резервный фонд администрации Пильнинского муниципального района на 2020 год в сумме 843,3 тыс. рублей, на 2021 год в сумме 406,0 тыс.руб, на 2022 год в сумме 406,0 тыс.руб»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  решение в газете «Сельская трибуна» и разместить на официальном сайте органов местного самоуправления Пильнинского муниципального район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Земского собрания               Глава местного самоуправ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Давыдова Т.В.               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С.А.Бочканов</w:t>
      </w:r>
    </w:p>
    <w:sectPr>
      <w:headerReference w:type="default" r:id="rId3"/>
      <w:type w:val="nextPage"/>
      <w:pgSz w:w="11906" w:h="16838"/>
      <w:pgMar w:left="113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4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>
      <w:szCs w:val="24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08-17T08:54:00Z</cp:lastPrinted>
  <dcterms:modified xsi:type="dcterms:W3CDTF">2020-08-17T05:54:00Z</dcterms:modified>
  <cp:revision>1383</cp:revision>
  <dc:subject>JOГO JARDIM x8?! PORRA! DIA 8 VOTA NГO!</dc:subject>
  <dc:title>ЗЕМСКОЕ СОБРАНИЕ</dc:title>
</cp:coreProperties>
</file>